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/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Załącznik nr 4 do SIWZ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Z.251.4.2020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umowy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Umowa nr ………/ZPZ/2020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Zawarta w dniu ……………. w Bychawie pomiędzy</w:t>
      </w:r>
      <w:r>
        <w:rPr>
          <w:b/>
          <w:sz w:val="24"/>
          <w:szCs w:val="24"/>
        </w:rPr>
        <w:t xml:space="preserve"> Samodzielnym Publicznym Zakładem Opieki Zdrowotnej </w:t>
      </w:r>
      <w:r>
        <w:rPr>
          <w:sz w:val="24"/>
          <w:szCs w:val="24"/>
        </w:rPr>
        <w:t xml:space="preserve"> z siedzibą w Bychawie  przy ul. Piłsudskiego 28, wpisanym do Krajowego Rejestru Sądowego - rejestru stowarzyszeń, innych organizacji społecznych i zawodowych, fundacji  oraz samodzielnych publicznych zakładów opieki zdrowotnej  prowadzonego przez VI Wydział Gospodarczy - Krajowy Rejestr Sądowy Sądu Rejonowego Lublin-Wschód w Lublinie z siedzibą w Świdniku pod nr  0000004670, NIP : 713-24-50-20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,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zwanym dalej</w:t>
      </w:r>
      <w:r>
        <w:rPr>
          <w:b/>
          <w:sz w:val="24"/>
          <w:szCs w:val="24"/>
        </w:rPr>
        <w:t xml:space="preserve"> WYKONAWC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umowa jest następstwem wyboru przez Zamawiającego oferty w przetargu nieograniczonym na Dostawę leków, antybiotyków, płynów infuzyjnych, preparatów i sprzętu do żywienia pozajelitowego do SPZOZ w Bychawie</w:t>
      </w:r>
      <w:r>
        <w:rPr/>
        <w:t xml:space="preserve"> </w:t>
      </w:r>
      <w:r>
        <w:rPr>
          <w:sz w:val="24"/>
          <w:szCs w:val="24"/>
        </w:rPr>
        <w:t>na podstawie ustawy z dnia 29 stycznia 2004 r. Prawo zamówień publicznych (t. j. Dz. U. z 2019 r. poz. 1843 ze zm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Normal"/>
        <w:jc w:val="both"/>
        <w:rPr/>
      </w:pPr>
      <w:r>
        <w:rPr>
          <w:sz w:val="24"/>
          <w:szCs w:val="24"/>
        </w:rPr>
        <w:t>1. Przedmiotem umowy jest sprzedaż i dostawa przez Wykonawcę na rzecz Zamawiającego   do SPZOZ w Bychawie przy ul. Piłsudskiego 28 produktów leczniczych w ilości, asortymencie i cenach jednostkowych  wg załącznika …… do oferty z dnia 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Stopień realizacji umowy w ramach poszczególnych produktów leczniczych jest uzależniony od potrzeb wynikających z działalności Zamawiającego. Kupujący zastrzega sobie prawo do realizacji poszczególnych asortymentów w mniejszym zakresie niż wynika to z ilości określonej w załącznikach do ofert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ykonawca gwarantuje, że jest podmiotem uprawnionym do obrotu produktami będącymi przedmiotem umowy. </w:t>
      </w:r>
    </w:p>
    <w:p>
      <w:pPr>
        <w:pStyle w:val="Normal"/>
        <w:jc w:val="both"/>
        <w:rPr/>
      </w:pPr>
      <w:r>
        <w:rPr>
          <w:sz w:val="24"/>
          <w:szCs w:val="24"/>
        </w:rPr>
        <w:t>4. Wykonawca gwarantuje stałość cen jednostkowych przez cały okres obowiązywania umowy z zastrzeżeniem §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Cena przedmiotu umowy przy  dostawach w ciągu 12 miesięcy  wyno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tto  ……………..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słownie : ……………………………. 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rutto  ……………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łownie : …………………………….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Wykonawca zobowiązuje się do dostarczania…………wg cen jednostkowych wskazanych w załączniku nr 1….do umowy.                       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 Wykonawcy nie będą przysługiwały roszczenia o realizację ilości zapotrzebowanego asortymentu wg załącznika 1 ……. do umowy, jeżeli potrzeby Zamawiającego w tym zakresie będą mniejsze, przy uwzględnieniu</w:t>
      </w:r>
      <w:r>
        <w:rPr>
          <w:color w:val="000000"/>
          <w:sz w:val="24"/>
          <w:szCs w:val="24"/>
        </w:rPr>
        <w:t>, iż zmniejszenie ilości zamówionego asortymentu nie przekroczy 20 %.</w:t>
      </w:r>
    </w:p>
    <w:p>
      <w:pPr>
        <w:pStyle w:val="Normal"/>
        <w:jc w:val="both"/>
        <w:rPr/>
      </w:pPr>
      <w:r>
        <w:rPr>
          <w:sz w:val="24"/>
          <w:szCs w:val="24"/>
        </w:rPr>
        <w:t>4. Wykonawca zobowiązany jest do zapewnienia  ciągłości dostaw w okresie trwan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W przypadku  wystąpienia okoliczności niezależnych od Wykonawcy tj.: zakończenie produkcji, czasowego wstrzymania produkcji Wykonawca niezwłocznie zaproponuje Zamawiającemu inne, dostępne w obrocie produkty mogące być odpowiednikiem danego produktu leczniczego.</w:t>
      </w:r>
    </w:p>
    <w:p>
      <w:pPr>
        <w:pStyle w:val="Normal"/>
        <w:jc w:val="both"/>
        <w:rPr/>
      </w:pPr>
      <w:r>
        <w:rPr>
          <w:sz w:val="24"/>
          <w:szCs w:val="24"/>
        </w:rPr>
        <w:t>6. Cena zamiennego produktu, nie może być wyższa od ceny produktu objętego niniejszą umową, z zastrzeżeniem ust. 6.</w:t>
      </w:r>
    </w:p>
    <w:p>
      <w:pPr>
        <w:pStyle w:val="Normal"/>
        <w:jc w:val="both"/>
        <w:rPr/>
      </w:pPr>
      <w:r>
        <w:rPr>
          <w:sz w:val="24"/>
          <w:szCs w:val="24"/>
        </w:rPr>
        <w:t>7. W sytuacji gdy w obrocie brak będzie produktów (odpowiedników), brak będzie również zapasów u podmiotów trzecich, które mogłyby być zaproponowane Zamawiającemu w cenach obowiązujących w umowie ( a ewentualna sprzedaż  w cenie z niniejszej umowy groziłaby powstaniem rażącej straty u Wykonawcy), Wykonawca niezwłocznie poinformuje Zamawiającego, załączając do pisemnej informacji dokumenty potwierdzające zaistnienie takiej sytuacji ( np. pisma od producenta, od podmiotów trzecich). Wykonawca  ma również obowiązek przedstawić pisemne uzasadnienie wystąpienia ewentualnej rażącej straty po jego stronie i załączyć stosowne dokumen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W przypadku, gdy Wykonawca nie będzie dostarczał produktu będącego przedmiotem umowy bądź też niezwłocznie nie zaproponuje dostarczania zamiennika produktu czy też produktu z tzw. zapasów, w sytuacji o której mowa ust. 6 lub 4, Zamawiający będzie miał prawo dokonać zakupu produktu (odpowiednika) u innego Wykonawcy. Jeżeli koszt produktu będzie wyższy od  zakupu w ramach niniejszej umowy, powstałą różnica zostanie obciążony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Umowa zostaje zawarta na czas określony  tj. od dnia  ……………….. do dnia …………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Strony uzgadniają, że umowa może ulec rozwiązaniu przed upływem terminu o którym mowa w ust. 1 w sytuacji jej wartościowego wyczerpania przed upływem termin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ykonawca zagwarantuje dostawę towarów we własnym zakresie, na własny koszt i ryzyko, sukcesywnie, partiami zgodnie z bieżącym zamówieniem dokonywanym przez pracowników Działu Farmacji Szpitalnej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Dostawy  cząstkowe odbywać się  będą  w terminie ……….  roboczych od daty złożenia zamówienia. Leki ratujące życie - dostawa na   cito - max.  w ciągu 12 godzin od złożenia zamówienia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Wymagany minimalny termin ważności oferowanych preparatów wynosi co najmniej 12 miesięcy od dnia ich dostawy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 xml:space="preserve">Towary winny być oznakowane i opakowane zgodnie z obowiązującymi przepisami a w szczególności znakiem bezpieczeństwa. Wykonawca zobowiązuje się do dostarczenia wraz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 umową lub na każde żądanie Zamawiającego, instrukcji użytkowania, atesty, certyfikaty itp. dokumenty.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5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Wydanie i odbiór towaru następuje w Dziale Farmacji Szpitalnej  </w:t>
      </w:r>
      <w:r>
        <w:rPr>
          <w:sz w:val="24"/>
          <w:szCs w:val="24"/>
        </w:rPr>
        <w:t>SPZOZ w Bychawie  przy ul. M.J. Piłsudskiego 28 w godzinach pracy Działu  7.30-15.05.</w:t>
      </w:r>
      <w:r>
        <w:rPr>
          <w:color w:val="000000"/>
          <w:sz w:val="24"/>
          <w:szCs w:val="24"/>
        </w:rPr>
        <w:t xml:space="preserve"> Jeżeli termin dostawy wypada  w dzień wolny od pracy, dostawa nastąpi w pierwszym dniu roboczym po wyznaczonym terminie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ykonawca odpowiada za rodzaj, ilość oraz termin przydatności do użytku dostarczonego wyrobu objętego każdym jednostkowym zamówieniem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 chwilą wydania i odebrania towaru Zamawiającemu (z zastrzeżeniem postanowień ust. 5) dokona on  odbioru ilościowego i jakościowego poprzez uprawnionego pracownika apteki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 razie stwierdzenia nieprawidłowości w dostawie Zamawiający niezwłocznie nie później jednak niż w terminie 2 dni powiadomi Wykonawcę przesyłając mu stosowny dokument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W przypadku stwierdzenia braków ilościowych w nienaruszonych opakowaniach zbiorczych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fabrycznie nowych) termin o którym mowa w ust. 4 liczy się od dnia otwarcia opakowania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awca zobowiązany jest niezwłocznie po otrzymaniu zawiadomienia do uzupełnienia braków lub wymiany towaru na pełnowartościowy na swój koszt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Wykonawca po otrzymaniu pisemnej informacji  o niezgodności z umową lub błędach cenowych wystawi fakturę korygująca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Płatność za fakturę do której wystawiono fakturę korygująca liczy się od daty jej wystawienia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6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 Na podstawie art. 144 ust. 1 Pzp Zamawiający przewiduje  możliwość dokonania zmiany w zawartej umowie wg niżej określonych zasad i warunków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) obniżenie ceny przedmiotu umowy przez Wykonawcę może nastąpić w każdym czasie i nie wymaga zgody Zamawiającego,</w:t>
      </w:r>
    </w:p>
    <w:p>
      <w:pPr>
        <w:pStyle w:val="Normal"/>
        <w:jc w:val="both"/>
        <w:rPr/>
      </w:pPr>
      <w:r>
        <w:rPr>
          <w:sz w:val="24"/>
          <w:szCs w:val="24"/>
        </w:rPr>
        <w:t>b) nastąpiła  zmiana stawki podatku VAT, przy czym zmianie może ulec  jedynie wartość umowy brutto o różnicę wynikającą  ze zmiany  wartości podatku VAT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c) objęcia ich refundacją na podstawie decyzji administracyjnej, z której wynika zmiana dotychczasowej ceny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d) zmiany decyzji administracyjnej o objęciu produktu leczniczego refundacją w zakresie jego urzędowej ceny zbytu, przy jednoczesnym wskazaniu tegoż produktu leczniczego jako podstawy limitu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e) zmiany urzędowej ceny zbytu produktu leczniczego stanowiącego podstawę limitu w danej grupie limitowej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f) zmiany sposobu konfekcjonowania (wielkości opakowania) - nastąpi przeliczenie ilości na </w:t>
      </w:r>
    </w:p>
    <w:p>
      <w:pPr>
        <w:pStyle w:val="Normal"/>
        <w:jc w:val="both"/>
        <w:rPr/>
      </w:pPr>
      <w:r>
        <w:rPr>
          <w:sz w:val="24"/>
          <w:szCs w:val="24"/>
        </w:rPr>
        <w:t>odpowiednią ilość opakowań albo ilości sztuk w opakowaniu oraz proporcjonalnie do zmiany korekta ceny opakowa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) zmiany terminu obowiązywania umo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 zobowiązany jest poinformować Zamawiającego  w terminie nie dłuższym niż 24 godziny o rozpoczęciu sprzedaży  promocyjnej asortymentu  objętego ofertą przetargową. W czasie trwania sprzedaży promocyjnej asortymentu objętego oferta przetargową Wykonawca zobowiązany jest do sprzedaży Zamawiającemu  tych produktów po cenach  promocyjnych, jeśli są niższe od przetargowych, przez cały czas trwania promocj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iCs/>
          <w:sz w:val="24"/>
          <w:szCs w:val="24"/>
        </w:rPr>
        <w:t>Korekta cen w przypadku obniżenia cen urzędowych nie ma zastosowania, jeśli w ramach Umowy  towar oferowany jest po cenie niżs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7</w:t>
      </w:r>
    </w:p>
    <w:p>
      <w:pPr>
        <w:pStyle w:val="Tekstpodstawowy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1. Wykonawca nie może przelać na inną osobę swych wierzytelności wynikających  z umowy.</w:t>
      </w:r>
    </w:p>
    <w:p>
      <w:pPr>
        <w:pStyle w:val="Tekstpodstawowy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Ewentualna czynność prawna mającą na celu zmianę wierzyciela Zamawiającego ( np. cesja  wierzytelności  i/lub należności ubocznych przysługujących Wykonawcy na podstawie niniejszej umowy) może nastąpić wyłącznie po wyrażeniu zgody przed podmiot, który utworzył Zamawiając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Dostawca zobowiązuje się do niedokonywania  przekazu świadczenia Odbiorcy (w  rozumieniu art. 921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-921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KC), w całości lub w części, należnego na podstawie niniejszej  umowy. W razie niewywiązania się z niniejszego zobowiązania, Wykonawca zapłaci  Zamawiającemu karę umowną w wysokości wartości przekazanego świad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ykonawca zobowiązuje się do niezawierania umowy poręczenia przez osoby trzecie za </w:t>
      </w:r>
    </w:p>
    <w:p>
      <w:pPr>
        <w:pStyle w:val="Normal"/>
        <w:jc w:val="both"/>
        <w:rPr/>
      </w:pPr>
      <w:r>
        <w:rPr>
          <w:sz w:val="24"/>
          <w:szCs w:val="24"/>
        </w:rPr>
        <w:t>długi Odbiorcy należne na podstawie niniejszej umowy (w rozumieniu art. 876, 887 KC). W razie niewywiązania się z niniejszego zobowiązania, Wykonawca zapłaci Zamawiającemu  karę  umowną w wysokości wartości świadczenia, które poręczyciel spełnił wobec Dost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odstąpienia od umowy w okolicznościach wskazanych w art. 145 Prawo zamówień publicznych.  W takim wypadku Wykonawca może żądać jedynie wynagrodzenia należnego mu tytułu wykonanej już części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zykrotne niewypełnienie warunków umowy przez Wykonawcę, w tym m.in. nieterminowe lub niezgodne z zamówieniem pod względem jakości, asortymentu bądź ilości realizowanie dostaw a także inne istotne, powtarzające się uchybienia w trakcie realizacji umowy, dają  podstawę Zamawiającemu  do rozwiązania umowy ze skutkiem natychmiastowym. W niniejszej sytuacji ma zastosowanie odpowiednio § 1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Strony postanawiają, że formę odszkodowania  stanowią kary umow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Wykonawca zapłaci Zamawiającemu  kary umowne w :</w:t>
      </w:r>
    </w:p>
    <w:p>
      <w:pPr>
        <w:pStyle w:val="Normal"/>
        <w:suppressAutoHyphens w:val="tru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) wysokości 0,10 % wartości brutto nie dostarczonej partii towaru za każdy dzień zwłoki w jej dostawie,</w:t>
      </w:r>
    </w:p>
    <w:p>
      <w:pPr>
        <w:pStyle w:val="Normal"/>
        <w:rPr/>
      </w:pPr>
      <w:r>
        <w:rPr>
          <w:sz w:val="24"/>
          <w:szCs w:val="24"/>
        </w:rPr>
        <w:t xml:space="preserve">b) wysokości 5 % wartości brutto niezrealizowanej części umowy w razie odstąpien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umowy przez Wykonawcę lub Zamawiającego  wskutek okoliczności, za które odpowiada  Wykona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odszkodowania uzupełniającego, do wysokości rzeczywiście poniesionej szkody.</w:t>
      </w:r>
    </w:p>
    <w:p>
      <w:pPr>
        <w:pStyle w:val="Normal"/>
        <w:rPr/>
      </w:pPr>
      <w:r>
        <w:rPr>
          <w:sz w:val="24"/>
          <w:szCs w:val="24"/>
        </w:rPr>
        <w:t>4. Odstąpienie od umowy przez Zamawiającego lub Wykonawcę  nie powoduje wygaśnięcia obowiązku Wykonawcy zapłaty ewentualnych kar umownych powstałych i obliczonych zgodnie z regulacją § 10 niniejszej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Zmiana postanowień niniejszej umowy wymaga formy pisemnej, pod rygorem nieważności z zastrzeżeniem §6 ust.2.</w:t>
      </w:r>
    </w:p>
    <w:p>
      <w:pPr>
        <w:pStyle w:val="Normal"/>
        <w:jc w:val="both"/>
        <w:rPr/>
      </w:pPr>
      <w:r>
        <w:rPr>
          <w:sz w:val="24"/>
          <w:szCs w:val="24"/>
        </w:rPr>
        <w:t>2. Z  zastrzeżeniem postanowień  §6 niedopuszczalne są  zmiany postanowień zawartej  umowy w stosunku do treści oferty na podstawie której dokonano wyboru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Należność za dostarczony towar uiszczana będzie w formie przelewu na konto Wykonawcy w terminie ………… dni liczonych od dnia otrzymania prawidłowo wystawionej faktury, nie wcześniej niż od  dnia dostawy danej partii towa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Jako datę zapłaty faktury przejmuje się datę obciążenia rachunku bankowego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 przepadku opóźnienia w zapłacie wynagrodzenia Wykonawca może naliczyć odsetki ustawow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W razie zwłoki Zamawiającego z zapłatą należności za dostarczony towar Wykonawcy nie przysługuje prawo powstrzymania się z dostarczeniem dalszych partii towa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3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amawiający wyznacza do kontaktów i koordynacji realizacji przedmiotu zamówienia w zakresie niniejszej umowy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………………………-Tel. ………………… .Pon-Pt w godz………………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Wykonawca wyznacza do kontaktów i koordynacji realizacji przedmiotu zamówienia w zakresie niniejszej umowy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………………………-Tel. ………………… .Pon-Pt w godz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szelkie spory wynikłe  z realizacji niniejszej umowy Strony rozstrzygane będą przez sąd powszechny ze względu na siedzibę 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5</w:t>
      </w:r>
    </w:p>
    <w:p>
      <w:pPr>
        <w:pStyle w:val="Normal"/>
        <w:rPr/>
      </w:pPr>
      <w:r>
        <w:rPr>
          <w:sz w:val="24"/>
          <w:szCs w:val="24"/>
        </w:rPr>
        <w:t xml:space="preserve">1. W sprawach nieuregulowanych niniejszą umową będą miały zastosowa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isy  ustawy Prawo zamówień publicznych i Kodeksu Cywil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Wszelkie zmiany umowy mogą być dokonywane pisemnie wyłącznie za zgodą obu stron w formie aneks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Załącznikami do niniejszej umowy stanowią: SIWZ wraz ze wszystkimi załącznikami, oferta Wykonawcy wraz z załącznikam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mowę sporządzono w dwóch jednobrzmiących egzemplarzach, po jednym dla każdej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WYKONAWCA:                                                                                                ZAMAWIAJĄCY: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1418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sz w:val="2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37:00Z</dcterms:created>
  <dc:creator>ZOZ</dc:creator>
  <dc:description/>
  <cp:keywords/>
  <dc:language>en-US</dc:language>
  <cp:lastModifiedBy>Monika Surma</cp:lastModifiedBy>
  <cp:lastPrinted>2017-03-24T12:57:00Z</cp:lastPrinted>
  <dcterms:modified xsi:type="dcterms:W3CDTF">2020-04-15T12:27:00Z</dcterms:modified>
  <cp:revision>389</cp:revision>
  <dc:subject/>
  <dc:title/>
</cp:coreProperties>
</file>